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jc w:val="right"/>
        <w:rPr/>
      </w:pPr>
      <w:r>
        <w:rPr/>
        <w:t xml:space="preserve">И.о. начальника управления энергетики </w:t>
      </w:r>
    </w:p>
    <w:p>
      <w:pPr>
        <w:pStyle w:val="Normal"/>
        <w:jc w:val="right"/>
        <w:rPr/>
      </w:pPr>
      <w:r>
        <w:rPr/>
        <w:t>и тарифов Липец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______________ Крылова С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ротокол от 27 ноября 2015 года № 49/33</w:t>
      </w:r>
    </w:p>
    <w:p>
      <w:pPr>
        <w:pStyle w:val="Heading1"/>
        <w:rPr>
          <w:b w:val="false"/>
          <w:b w:val="false"/>
        </w:rPr>
      </w:pPr>
      <w:r>
        <w:rPr>
          <w:sz w:val="24"/>
        </w:rPr>
        <w:t xml:space="preserve">заседания коллегии управления энергетики и тарифов Липецкой области </w:t>
        <w:br/>
        <w:t xml:space="preserve">по вопросу  рассмотрения дела № 04-677/02 об установлении тариф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одоотведение Акционерного общества «Липецкая городская энергетическая комп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0" w:leader="none"/>
        </w:tabs>
        <w:rPr>
          <w:b/>
          <w:b/>
          <w:bCs/>
        </w:rPr>
      </w:pPr>
      <w:r>
        <w:rPr>
          <w:b/>
          <w:bCs/>
        </w:rPr>
        <w:t>Председательствовал:</w:t>
      </w:r>
    </w:p>
    <w:p>
      <w:pPr>
        <w:pStyle w:val="Normal"/>
        <w:ind w:left="6120" w:hanging="6120"/>
        <w:jc w:val="both"/>
        <w:rPr/>
      </w:pPr>
      <w:r>
        <w:rPr/>
        <w:t xml:space="preserve">И.о. начальника управления </w:t>
      </w:r>
    </w:p>
    <w:p>
      <w:pPr>
        <w:pStyle w:val="Normal"/>
        <w:ind w:left="6120" w:hanging="6120"/>
        <w:jc w:val="both"/>
        <w:rPr/>
      </w:pPr>
      <w:r>
        <w:rPr/>
        <w:t xml:space="preserve">энергетики и тарифов Липецкой области                                                  Крылова С.Д.    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Присутствовали:</w:t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43"/>
      </w:tblGrid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/>
            </w:pPr>
            <w:r>
              <w:rPr/>
              <w:t xml:space="preserve"> </w:t>
            </w:r>
            <w:r>
              <w:rPr>
                <w:bCs/>
              </w:rPr>
              <w:t>Члены коллегии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 xml:space="preserve">Петров Ю.И.                           </w:t>
            </w:r>
          </w:p>
        </w:tc>
      </w:tr>
      <w:tr>
        <w:trPr>
          <w:trHeight w:val="62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Ковырзанова Т.А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Блашенцев Н.Н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Чуносова Л.В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Востриков К.В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Член коллегии – представитель УФАС по Липецкой области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Гребенщиков М.А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Генеральный директор АО «ЛГЭК»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Коваль С.А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по экономике и финансам АО «ЛГЭК»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Паршина М.А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по сбыту АО «ЛГЭК»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Полянская А.Н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Директор комплекса водоснабжения АО «ЛГЭК»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Кудинов П.В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И.о. исполнительного директора АО «ЛГЭК»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Мальцева Л.А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Директор по информационным технологиям и связи АО «ЛГЭК»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Глухов А.И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Заместитель директора – начальник управления по развитию АО «ЛГЭК»</w:t>
              <w:tab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Сысоева С.Ю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 xml:space="preserve">Заместитель начальника управления по подключению к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сетям тепло- и водоснабжения АО «ЛГЭК»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Мешкова А.В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 xml:space="preserve">Заместитель директора комплекса водоснабжения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по техническому перевооружению АО «ЛГЭК»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Поминов В.Д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Главный специалист по тарифам АО «ЛГЭК»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Иванюк Г.В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Экономист 1 категории АО «ЛГЭК»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left="-108" w:firstLine="108"/>
              <w:rPr>
                <w:bCs/>
              </w:rPr>
            </w:pPr>
            <w:r>
              <w:rPr>
                <w:bCs/>
              </w:rPr>
              <w:t>Долгова Т.В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городского хозяйства</w:t>
            </w:r>
            <w:r>
              <w:rPr/>
              <w:t xml:space="preserve"> </w:t>
            </w:r>
            <w:r>
              <w:rPr>
                <w:bCs/>
              </w:rPr>
              <w:t>департамента жилищно-коммунального хозяйства администрации города Липецка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Целыковский А.Г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энергетики и энергосбережения управления городского хозяйства департамента жилищно-коммунального хозяйства администрации города Липецка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Глотова Е.Н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муниципальных программ и инженерного планирования департамента градостроительства и архитектуры администрации города Липецка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Камакина Н.В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 по экономике и финансам ПАО «Квадра» (филиал «Липецкая генерация»)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bCs/>
              </w:rPr>
            </w:pPr>
            <w:r>
              <w:rPr>
                <w:bCs/>
              </w:rPr>
              <w:t>Бунеев А.Н.</w:t>
            </w:r>
          </w:p>
        </w:tc>
      </w:tr>
      <w:tr>
        <w:trPr/>
        <w:tc>
          <w:tcPr>
            <w:tcW w:w="73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тарифов в ЖКХ </w:t>
            </w:r>
          </w:p>
          <w:p>
            <w:pPr>
              <w:pStyle w:val="Normal"/>
              <w:rPr/>
            </w:pPr>
            <w:r>
              <w:rPr/>
              <w:t>управления энергетики и тарифов Липецкой области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рякова М.А.</w:t>
            </w:r>
          </w:p>
        </w:tc>
      </w:tr>
    </w:tbl>
    <w:p>
      <w:pPr>
        <w:pStyle w:val="Normal"/>
        <w:ind w:left="5579" w:hanging="5579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/>
      </w:pPr>
      <w:r>
        <w:rPr>
          <w:b/>
        </w:rPr>
        <w:t xml:space="preserve">О тарифах на водоотведение и долгосрочных параметрах регул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ерного общества «Липецкая городская энергетическая комп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Выступили:</w:t>
      </w:r>
      <w:r>
        <w:rPr/>
        <w:t xml:space="preserve"> Бурякова М.А., Коваль С.А., Паршина М.А., </w:t>
      </w:r>
      <w:r>
        <w:rPr>
          <w:bCs/>
        </w:rPr>
        <w:t>Полянская А.Н.,</w:t>
      </w:r>
      <w:r>
        <w:rPr/>
        <w:t xml:space="preserve"> Кудинов П.В., Целыковский А.Г., Глотова Е.Н., Крылова С.Д.</w:t>
      </w:r>
    </w:p>
    <w:p>
      <w:pPr>
        <w:pStyle w:val="Normal"/>
        <w:ind w:firstLine="567"/>
        <w:jc w:val="both"/>
        <w:rPr/>
      </w:pPr>
      <w:r>
        <w:rPr/>
        <w:t xml:space="preserve">Приняли к сведению информацию уполномоченного по делу № 04-677/02  Буряковой М.А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Руководствуясь подпунктом «а» пункта 13 Правил регулирования тарифов в сфере водоснабжения и водоотведения, утвержденных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 (далее – Правила регулирования тарифов), и в соответствии с федеральным законом от 7 декабря 2011 года № 416-ФЗ «О водоснабжении и водоотведении», на основании материалов, предоставленных Акционерным обществом «Липецкая городская энергетическая компания» (АО «ЛГЭК») (исх. № 2571 от 30.04.2015, вх. № 1954 от 30.04.2015),  приказом управления энергетики и тарифов Липецкой области  от 14.05.2015 № 01-03/102 открыто дело №04-677/02 об установлении тарифов на водоотведение АО «ЛГЭК»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Экспертом рассматривались и принимались во внимание все предоставленные АО «ЛГЭК» документы, имеющие значение для составления экспертного заключения, в том числе дополнительно направленными письмами исх. № 5822 от 30.09.2015 (вх. № 4128 от 02.10.2015), исх. № 6676 от 06.11.2015 (вх. № 4755 от 12.11.2015), исх. № 6832 от 13.11.2015 (вх. № 4825 от 16.11.2015), исх. № 6821 от 13.11.2015 (вх. № 4826 от 16.11.2015), исх. № 6906 от 17.11.2015 (вх. № 4862 от 17.11.2015), исх. № 6927 от 17.11.2015 (вх. № 4877 от 18.11.2015). Ответственность за достоверность предоставленных документов несет АО «ЛГЭК»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оответствии  с п. 31 Основ ценообразования в сфере водоснабжения и водоотведения, утвержденных постановлением Правительства Российской Федерации от 13 мая 2013 года № 406 (далее – Основы ценообразования), экспертом при регулировании  тарифов на водоотведение применен метод индексац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формировании тарифов на водоотведение экспертом учтены показатели прогноза социально-экономического развития Российской Федерации до 2018 года и изменения цен в отраслях экономики на период действия тарифов в соответствии с основными параметрами прогноза социально-экономического развития Российской Федерации на 2016 год и на плановый период 2017 и 2018 годов, разработанного Минэкономразвития и одобренного на заседании Правительства РФ 8 октября 2015 года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016 год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индекс потребительских цен  - 107,4 %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индекс цен производителей промышленной продукции – 105,9 %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индекс цен на электрическую энергию (регулируемых тарифов и рыночных цен, для всех категорий потребителей, исключая население) – 107,8 %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индекс регулируемых тарифов сетевых организаций – 107,5 %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017 год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индекс потребительских цен  - 105,8 %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индекс цен на электрическую энергию (регулируемых тарифов и рыночных цен, для всех категорий потребителей, исключая население) – 108,0 %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018 год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индекс потребительских цен  - 105,5 %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индекс цен на электрическую энергию (регулируемых тарифов и рыночных цен, для всех категорий потребителей, исключая население) – 107,9 %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полномоченный по делу предложил коллегии управления энергетики и тарифов Липецкой области:</w:t>
        <w:tab/>
      </w:r>
    </w:p>
    <w:p>
      <w:pPr>
        <w:pStyle w:val="Normal"/>
        <w:ind w:firstLine="567"/>
        <w:jc w:val="both"/>
        <w:rPr/>
      </w:pPr>
      <w:r>
        <w:rPr>
          <w:bCs/>
        </w:rPr>
        <w:t>1. Утвердить производственную программу АО «ЛГЭК» по водоотведению на период с 1 января 2016 года по 31 декабря 2018 год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 Установить долгосрочные параметры регулирования тарифов на водоотведение АО «ЛГЭК», определяемые с применением метода индексации, на период с 1 января 2016 года по 31 декабря 2018 год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 Установить и ввести в действие тарифы на водоотведение АО «ЛГЭК» на период с 1 января 2016 года по 31 декабря 2018 года с календарной разбивкой:</w:t>
      </w:r>
    </w:p>
    <w:p>
      <w:pPr>
        <w:pStyle w:val="Normal"/>
        <w:jc w:val="both"/>
        <w:rPr>
          <w:bCs/>
        </w:rPr>
      </w:pPr>
      <w:r>
        <w:rPr/>
        <w:drawing>
          <wp:inline distT="0" distB="0" distL="0" distR="0">
            <wp:extent cx="6114415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 Тарифы указываются с учетом НДС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еличина необходимой валовой выручки регулируемой организации, принятая при расчете тарифов на водоотведение, и основные статьи (группы) расходов по регулируемому виду деятельности в соответствии с классификацией расходов, определенной Основами ценообразования; объем принятых сточных вод, на основании которого были рассчитаны тарифы; виды и величина расходов, не учтенных (исключенных) при установлении тарифов представлены в приложении 1 (таблица 1 – расчет тарифа методом индексации, таблица 2 – базовый уровень операционных расходов, таблица 3 – неподконтрольные расходы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оответствии с п. 30 Правил регулирования тарифов, управление энергетики и тарифов отказывает АО «ЛГЭК» во включении в тарифы отдельных расходов, предложенных регулируемой организацией, в связи с тем, что экономическая обоснованность таких расходов в соответствии с Основами ценообразования и методическими указаниями не подтверждена.</w:t>
        <w:tab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ормативы технологических затрат электрической энергии и плановые значения показателей надежности, качества и энергетической эффективности объектов централизованных систем водоотведения, принятые в расчет при установлении тарифов на водоотведение представлены в таблице 4 раздела 4 приложения 2 к протоколу заседания коллегии управления.</w:t>
      </w:r>
    </w:p>
    <w:p>
      <w:pPr>
        <w:pStyle w:val="Normal"/>
        <w:ind w:firstLine="567"/>
        <w:jc w:val="both"/>
        <w:rPr/>
      </w:pPr>
      <w:r>
        <w:rPr>
          <w:bCs/>
        </w:rPr>
        <w:t>Стоимость, сроки начала строительства (реконструкции) и ввода в эксплуатацию объектов централизованной системы водоотведения, предусмотренных утвержденной постановлением управления энергетики и тарифов области от 27.11.2015 № 49/35 «Об утверждении инвестиционной программы Акционерного общества «Липецкая городская энергетическая компания» в сфере водоотведения на 2016-2018 годы», источники финансирования инвестиционной программы представлены в приложении 5 к протоколу заседания коллегии управле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озиции сторон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Представители АО «ЛГЭК» </w:t>
      </w:r>
      <w:r>
        <w:rPr>
          <w:bCs/>
        </w:rPr>
        <w:t>(Коваль С.А., Паршина М.А.) выразили несогласие с величиной тарифов, предлагаемой уполномоченным по делу, изложив свою позицию в письме от 17.11.2015 № 6927, а также обратили внимание на то, что</w:t>
      </w:r>
      <w:r>
        <w:rPr/>
        <w:t xml:space="preserve"> </w:t>
      </w:r>
      <w:r>
        <w:rPr>
          <w:bCs/>
        </w:rPr>
        <w:t>в тарифной выручке не учтены следующие расходы, которые, по мнению АО «ЛГЭК», являются экономически обоснованными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на погашение тела кредита ЕБРР и выплату процентов по нему;</w:t>
      </w:r>
    </w:p>
    <w:p>
      <w:pPr>
        <w:pStyle w:val="Normal"/>
        <w:ind w:firstLine="567"/>
        <w:jc w:val="both"/>
        <w:rPr/>
      </w:pPr>
      <w:r>
        <w:rPr>
          <w:bCs/>
        </w:rPr>
        <w:t>- на выплату процентов по краткосрочному кредиту ЛКБ;</w:t>
      </w:r>
    </w:p>
    <w:p>
      <w:pPr>
        <w:pStyle w:val="Normal"/>
        <w:ind w:firstLine="567"/>
        <w:jc w:val="both"/>
        <w:rPr/>
      </w:pPr>
      <w:r>
        <w:rPr>
          <w:bCs/>
        </w:rPr>
        <w:t>- общехозяйственные расходы;</w:t>
      </w:r>
    </w:p>
    <w:p>
      <w:pPr>
        <w:pStyle w:val="Normal"/>
        <w:ind w:firstLine="567"/>
        <w:jc w:val="both"/>
        <w:rPr/>
      </w:pPr>
      <w:r>
        <w:rPr>
          <w:bCs/>
        </w:rPr>
        <w:t>- расчетная предпринимательская прибыль гарантирующей организации учтена ниже уровня, определенного действующим законодательством по тарифному регулированию;</w:t>
      </w:r>
    </w:p>
    <w:p>
      <w:pPr>
        <w:pStyle w:val="Normal"/>
        <w:ind w:firstLine="567"/>
        <w:jc w:val="both"/>
        <w:rPr/>
      </w:pPr>
      <w:r>
        <w:rPr>
          <w:bCs/>
        </w:rPr>
        <w:t>- сокращены планируемые суммы на капитальный ремонт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выплаты по коллективному договору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выпадающие доходы по водоотведению за 2013 год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Уполномоченный по делу изложил основания, по которым указанные расходы не включены в необходимую валовую выручку АО «ЛГЭК»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редставители администрации г. Липецка (Целыковский А.Г., Глотова Е.Н., Камакина Н.В.) выразили свое согласие с тарифами на водоотведение, предлагаемыми уполномоченным по делу.  </w:t>
      </w:r>
    </w:p>
    <w:p>
      <w:pPr>
        <w:pStyle w:val="Normal"/>
        <w:ind w:firstLine="567"/>
        <w:jc w:val="both"/>
        <w:rPr/>
      </w:pPr>
      <w:r>
        <w:rPr/>
        <w:t>Крылова С.Д. вынесла на голосование членов коллегии управления предложения уполномоченного по делу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Итоги голосования: </w:t>
      </w:r>
      <w:r>
        <w:rPr/>
        <w:t>«за»  - 6; «против» - нет; «воздержался» - нет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lang w:val="en-US"/>
        </w:rPr>
      </w:pPr>
      <w:r>
        <w:rPr>
          <w:b/>
          <w:bCs/>
        </w:rPr>
        <w:t>Решение коллегии управления энергетики и тарифов:</w:t>
      </w:r>
    </w:p>
    <w:p>
      <w:pPr>
        <w:pStyle w:val="Normal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/>
        <w:t>1. Утвердить производственную программу Акционерного общества «Липецкая городская энергетическая компания» по водоотведению на период с 1 января 2016 года по 31 декабря 2018 года (приложение 2).</w:t>
      </w:r>
    </w:p>
    <w:p>
      <w:pPr>
        <w:pStyle w:val="Normal"/>
        <w:ind w:firstLine="567"/>
        <w:jc w:val="both"/>
        <w:rPr/>
      </w:pPr>
      <w:r>
        <w:rPr/>
        <w:t>2. Установить долгосрочные параметры регулирования тарифов на водоотведение Акционерного общества «Липецкая городская энергетическая компания», определяемые с применением метода индексации, на период с 1 января 2016 года по 31 декабря 2018 года (приложение 3).</w:t>
      </w:r>
    </w:p>
    <w:p>
      <w:pPr>
        <w:pStyle w:val="Normal"/>
        <w:ind w:firstLine="567"/>
        <w:jc w:val="both"/>
        <w:rPr/>
      </w:pPr>
      <w:r>
        <w:rPr/>
        <w:t>3. Установить и ввести в действие тарифы на водоотведение Акционерного общества «Липецкая городская энергетическая компания», на период с 1 января 2016 года по 31 декабря 2018 года с календарной разбивкой (приложение 4).</w:t>
      </w:r>
    </w:p>
    <w:p>
      <w:pPr>
        <w:pStyle w:val="Normal"/>
        <w:ind w:firstLine="567"/>
        <w:jc w:val="both"/>
        <w:rPr/>
      </w:pPr>
      <w:r>
        <w:rPr/>
        <w:t xml:space="preserve">4. Признать утратившим силу с 1 января 2016 года постановление управления энергетики и тарифов Липецкой области от 18 декабря 2014 года № 56/6 «О тарифах на водоотведение ОАО «Липецкая городская энергетическая компани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13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тарифов в ЖКХ</w:t>
      </w:r>
    </w:p>
    <w:p>
      <w:pPr>
        <w:pStyle w:val="Normal"/>
        <w:jc w:val="both"/>
        <w:rPr/>
      </w:pPr>
      <w:r>
        <w:rPr/>
        <w:t>(уполномоченный по делу № 04-677/02)                                                              М.А. Бурякова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Преамбула Знак"/>
    <w:qFormat/>
    <w:rPr>
      <w:sz w:val="28"/>
      <w:szCs w:val="28"/>
      <w:lang w:val="ru-RU" w:bidi="ar-SA"/>
    </w:rPr>
  </w:style>
  <w:style w:type="character" w:styleId="2">
    <w:name w:val="Пункт2 Знак"/>
    <w:qFormat/>
    <w:rPr>
      <w:sz w:val="28"/>
      <w:lang w:val="ru-RU" w:bidi="ar-SA"/>
    </w:rPr>
  </w:style>
  <w:style w:type="character" w:styleId="1">
    <w:name w:val="Пункт1 Знак"/>
    <w:basedOn w:val="Style14"/>
    <w:qFormat/>
    <w:rPr/>
  </w:style>
  <w:style w:type="character" w:styleId="Style15">
    <w:name w:val="Пункт-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3780" w:hanging="5219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11">
    <w:name w:val="Пункт1"/>
    <w:basedOn w:val="Normal"/>
    <w:qFormat/>
    <w:pPr>
      <w:spacing w:before="240" w:after="0"/>
      <w:ind w:firstLine="397"/>
      <w:jc w:val="both"/>
      <w:outlineLvl w:val="0"/>
    </w:pPr>
    <w:rPr>
      <w:sz w:val="28"/>
      <w:szCs w:val="20"/>
    </w:rPr>
  </w:style>
  <w:style w:type="paragraph" w:styleId="23">
    <w:name w:val="Пункт2"/>
    <w:basedOn w:val="11"/>
    <w:qFormat/>
    <w:pPr>
      <w:spacing w:before="120" w:after="0"/>
      <w:ind w:left="964" w:hanging="567"/>
      <w:outlineLvl w:val="1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-"/>
    <w:basedOn w:val="23"/>
    <w:qFormat/>
    <w:pPr>
      <w:spacing w:before="0" w:after="0"/>
      <w:ind w:left="0" w:firstLine="567"/>
      <w:outlineLvl w:val="2"/>
    </w:pPr>
    <w:rPr>
      <w:sz w:val="24"/>
      <w:szCs w:val="24"/>
    </w:rPr>
  </w:style>
  <w:style w:type="paragraph" w:styleId="Style20">
    <w:name w:val="Преамбула"/>
    <w:next w:val="1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22">
    <w:name w:val="Должность"/>
    <w:basedOn w:val="Style20"/>
    <w:qFormat/>
    <w:pPr>
      <w:spacing w:before="480" w:after="0"/>
      <w:ind w:right="1045" w:hanging="0"/>
      <w:contextualSpacing/>
    </w:pPr>
    <w:rPr/>
  </w:style>
  <w:style w:type="paragraph" w:styleId="Style23">
    <w:name w:val="Фамилия"/>
    <w:basedOn w:val="Style22"/>
    <w:qFormat/>
    <w:pPr>
      <w:ind w:right="0" w:hanging="0"/>
      <w:jc w:val="right"/>
    </w:pPr>
    <w:rPr/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Style25">
    <w:name w:val="Тема"/>
    <w:basedOn w:val="Style24"/>
    <w:next w:val="Style24"/>
    <w:qFormat/>
    <w:pPr>
      <w:ind w:lef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30:00Z</dcterms:created>
  <dc:creator>Глотова</dc:creator>
  <dc:description/>
  <cp:keywords>только стандартная форматирование</cp:keywords>
  <dc:language>en-US</dc:language>
  <cp:lastModifiedBy>Бурякова</cp:lastModifiedBy>
  <cp:lastPrinted>2015-11-29T17:05:00Z</cp:lastPrinted>
  <dcterms:modified xsi:type="dcterms:W3CDTF">2015-12-04T08:32:00Z</dcterms:modified>
  <cp:revision>13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09-02-26T21:00:00Z</vt:filetime>
  </property>
</Properties>
</file>